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第五单元 宋元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一、选择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本大题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  <w:r>
        <w:rPr>
          <w:rFonts w:ascii="宋体" w:hAnsi="宋体" w:cs="宋体"/>
          <w:b w:val="false"/>
          <w:bCs w:val="false"/>
          <w:sz w:val="24"/>
          <w:szCs w:val="24"/>
        </w:rPr>
        <w:t>小题，每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</w:rPr>
        <w:t>北宋统治者采取的加强中央集权的措施，维护了国家的统一和安定。回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为削弱相权，加强皇权，把宰相权力一分为三的是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447800" cy="2181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6191250" cy="84582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2714625" cy="30099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4762500" cy="49911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7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①                 ②                      ③                         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②③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③④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①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pacing w:val="-4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为了削弱地方割据势力，北宋政府采取的主要措施包括 ①文臣任知州 ②行保甲法 ③编练禁军 ④置转运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③④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③④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“王沔，字楚望，齐州人。……加左谏议大夫、枢密副使。……改户部侍郎，参知政事。”此段文字中的王沔应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汉朝人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唐朝人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宋朝人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清朝人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北宋规定地方司法人员改由中央派文官担任，其中最能体现保障人权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文官任知州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设通判监督知州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死刑须报请中央复审核准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各路设转运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pacing w:val="-2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pacing w:val="-2"/>
          <w:sz w:val="24"/>
          <w:szCs w:val="24"/>
        </w:rPr>
        <w:t>唐朝时期，考生一旦考取，对主考官感恩戴德，双方容易结成宗派关系。为改变这一现象北宋王朝的举措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实行糊名法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设明法科，专考律令、断案等   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殿试成为定制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禁军驻守京师和地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>．为解决唐朝后期以来国家割据分裂的问题，宋初采取了一系列加强中央集权的措施。以下不属于这措施积极作用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铲除了藩镇割据的社会基础      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有利于各级政府部门工作效率的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有利于社会经济的发展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有利于社会的安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pacing w:val="-4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北宋中期出现了严重的社会危机，为此统治阶级调整政策，出现了庆历新政与王安石变法。回答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11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>．北宋中期面临严重的社会危机，其中直接威胁其政权的有  ①土地兼并  ②冗官、冗兵、冗费  ③农民的反抗斗争  ④辽、西夏的威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③④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③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．范仲淹推行“庆历新政”的中心内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严格整顿吏治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严肃中央政令，取信于民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裁并州县，减轻徭役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重新丈量土地，增加税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</w:rPr>
        <w:t>．庆历新政与王安石变法的相似之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背景相同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改革措施相同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性质相同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结果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．王安石是中国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1</w:t>
      </w:r>
      <w:r>
        <w:rPr>
          <w:rFonts w:ascii="宋体" w:hAnsi="宋体" w:cs="宋体"/>
          <w:b w:val="false"/>
          <w:bCs w:val="false"/>
          <w:sz w:val="24"/>
          <w:szCs w:val="24"/>
        </w:rPr>
        <w:t>世纪的改革家。王安石变法的理财措施有①按照每户占有土地的多少和肥瘠收税②向享有特权的官僚地主征收免役钱③改变了宋太祖时制定的更戍法，实行将兵法④向农民贷款并收取较低的利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②④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④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1</w:t>
      </w:r>
      <w:r>
        <w:rPr>
          <w:rFonts w:ascii="宋体" w:hAnsi="宋体" w:cs="宋体"/>
          <w:b w:val="false"/>
          <w:bCs w:val="false"/>
          <w:sz w:val="24"/>
          <w:szCs w:val="24"/>
        </w:rPr>
        <w:t>．从下图中你获得的正确历史信息是①变法遭到大地主大官僚的反对  ②有些反对变法的人混入变法队伍，出现用人失当问题  ③新法的某些措施如保甲法，加重了人民的负担  ④变法引起了北宋天下大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1277600" cy="88392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1277600" cy="88392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1277600" cy="88392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1277600" cy="88392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③④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③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④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①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两宋时期，民族政权对峙，民族矛盾尖锐，但各民族间的友好交往仍是这一时期民族关系的主流。回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题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</w:rPr>
        <w:t>．“一国两制”是一项伟大的构想，成功解决了港澳问题。其实，在中国历史上就有这样的先例，如辽统治者在其统治区内实行“藩汉分治”的政治制度。其积极意义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使契丹族各部得以统一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有利于缓和契丹与汉族的矛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适应了契丹控制的不同地区的统治需要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有利于巩固辽的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3</w:t>
      </w:r>
      <w:r>
        <w:rPr>
          <w:rFonts w:ascii="宋体" w:hAnsi="宋体" w:cs="宋体"/>
          <w:b w:val="false"/>
          <w:bCs w:val="false"/>
          <w:sz w:val="24"/>
          <w:szCs w:val="24"/>
        </w:rPr>
        <w:t>．辽和西夏政治制度的共同特点有①对本民族和汉人实行不同的制度 ②都创立了兵农合一的制度 ③实施统一的行政区划 ④较多吸收中原先进的政治文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②③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④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4</w:t>
      </w:r>
      <w:r>
        <w:rPr>
          <w:rFonts w:ascii="宋体" w:hAnsi="宋体" w:cs="宋体"/>
          <w:b w:val="false"/>
          <w:bCs w:val="false"/>
          <w:sz w:val="24"/>
          <w:szCs w:val="24"/>
        </w:rPr>
        <w:t>．岳飞在《满江红》一词中写到：“壮志饥餐胡虏肉，笑谈渴饮匈奴血。”词中所指“匈奴”创建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猛安谋克制度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八旗制度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议政王大臣会议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“藩汉分治”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5</w:t>
      </w:r>
      <w:r>
        <w:rPr>
          <w:rFonts w:ascii="宋体" w:hAnsi="宋体" w:cs="宋体"/>
          <w:b w:val="false"/>
          <w:bCs w:val="false"/>
          <w:sz w:val="24"/>
          <w:szCs w:val="24"/>
        </w:rPr>
        <w:t>．“青山有幸埋忠骨，白铁无辜铸佞臣”，但是上海一艺术家金锋却让秦桧夫妇站了起来，对此，各界人士有不同的看法。同意图二观点的理由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71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905000" cy="123825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4445000" cy="33274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91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图一岳飞墓前秦桧夫妇跪像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13</w:t>
      </w:r>
      <w:r>
        <w:rPr>
          <w:rFonts w:ascii="宋体" w:hAnsi="宋体" w:cs="宋体"/>
          <w:b w:val="false"/>
          <w:bCs w:val="false"/>
          <w:sz w:val="24"/>
          <w:szCs w:val="24"/>
        </w:rPr>
        <w:t>年铸）     图二 上海一艺术馆秦桧夫妇站像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5</w:t>
      </w:r>
      <w:r>
        <w:rPr>
          <w:rFonts w:ascii="宋体" w:hAnsi="宋体" w:cs="宋体"/>
          <w:b w:val="false"/>
          <w:bCs w:val="false"/>
          <w:sz w:val="24"/>
          <w:szCs w:val="24"/>
        </w:rPr>
        <w:t>年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①</w:t>
      </w:r>
      <w:r>
        <w:rPr>
          <w:rFonts w:ascii="宋体" w:hAnsi="宋体" w:cs="宋体"/>
          <w:b w:val="false"/>
          <w:bCs w:val="false"/>
          <w:sz w:val="24"/>
          <w:szCs w:val="24"/>
        </w:rPr>
        <w:t>以现代观点来看图一侮辱人格、侵犯人权  ②秦桧促成“绍兴和议”使宋金开始了相对和平的局面 ③从此宋金之间再也没有发生过战争  ④秦桧是从广大人民的根本利益出发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③④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④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．宋辽、宋夏、宋金“和议”的共同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结束了双方大规模的战争状态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客观上有利于双方经济文化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导致了南北对峙局面的形成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两宋王朝都需要交纳“岁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元朝的统一，对中华民族的发展做出了重要贡献。回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7</w:t>
      </w:r>
      <w:r>
        <w:rPr>
          <w:rFonts w:ascii="宋体" w:hAnsi="宋体" w:cs="宋体"/>
          <w:b w:val="false"/>
          <w:bCs w:val="false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7</w:t>
      </w:r>
      <w:r>
        <w:rPr>
          <w:rFonts w:ascii="宋体" w:hAnsi="宋体" w:cs="宋体"/>
          <w:b w:val="false"/>
          <w:bCs w:val="false"/>
          <w:sz w:val="24"/>
          <w:szCs w:val="24"/>
        </w:rPr>
        <w:t>．蒙古族的发源地斡难河源在元朝时隶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978525</wp:posOffset>
            </wp:positionH>
            <wp:positionV relativeFrom="paragraph">
              <wp:posOffset>128905</wp:posOffset>
            </wp:positionV>
            <wp:extent cx="952500" cy="1188720"/>
            <wp:effectExtent l="0" t="0" r="0" b="0"/>
            <wp:wrapSquare wrapText="bothSides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辽阳行省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岭北行省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中书省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蒙古行省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8</w:t>
      </w:r>
      <w:r>
        <w:rPr>
          <w:rFonts w:ascii="宋体" w:hAnsi="宋体" w:cs="宋体"/>
          <w:b w:val="false"/>
          <w:bCs w:val="false"/>
          <w:sz w:val="24"/>
          <w:szCs w:val="24"/>
        </w:rPr>
        <w:t>．右图为元朝《世祖皇帝平云南碑》。该碑的树立标志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元朝完成了全国的统一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云南开始归属中国的版图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云南的地方割据政权统治结束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行省制度在全国范围内建立起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9</w:t>
      </w:r>
      <w:r>
        <w:rPr>
          <w:rFonts w:ascii="宋体" w:hAnsi="宋体" w:cs="宋体"/>
          <w:b w:val="false"/>
          <w:bCs w:val="false"/>
          <w:sz w:val="24"/>
          <w:szCs w:val="24"/>
        </w:rPr>
        <w:t>．元朝创设的行省制度对后世产生了深远影响，这主要是指  ①延续了秦汉的郡县制度  ②加强了中央对边疆地区的管辖  ③奠定了今天中国行政区划的基础  ④巩固和发展了统一的多民族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③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③④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①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</w:rPr>
        <w:t>宋元时期是封建文化高度繁荣阶段，对世界文明的进步起了重要作用。回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  <w:r>
        <w:rPr>
          <w:rFonts w:ascii="宋体" w:hAnsi="宋体" w:cs="宋体"/>
          <w:b w:val="false"/>
          <w:bCs w:val="false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pacing w:val="-4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2007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年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月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22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日上午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11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时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30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分，随着“南海一号”沉船浮出水面，再现了我国南宋时期海上丝绸之贸易的盛况。下列促进我国远洋航行和世界航海事业发展的重大发明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印刷术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火药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指南针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造纸术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1</w:t>
      </w:r>
      <w:r>
        <w:rPr>
          <w:rFonts w:ascii="宋体" w:hAnsi="宋体" w:cs="宋体"/>
          <w:b w:val="false"/>
          <w:bCs w:val="false"/>
          <w:sz w:val="24"/>
          <w:szCs w:val="24"/>
        </w:rPr>
        <w:t>．元代科学家郭守敬提出：“历之本在于测验；而测验之器莫先仪表”。与这一主张相关的实践活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根据测量绘制《禹贡地域图》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根据日月地的位置解释月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制作地动仪，遥测地震方向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创制简仪、高表等天文仪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2</w:t>
      </w:r>
      <w:r>
        <w:rPr>
          <w:rFonts w:ascii="宋体" w:hAnsi="宋体" w:cs="宋体"/>
          <w:b w:val="false"/>
          <w:bCs w:val="false"/>
          <w:sz w:val="24"/>
          <w:szCs w:val="24"/>
        </w:rPr>
        <w:t>．“今为术，莫若用十二气为一年，更不用十二月。直以立春之日为孟春之一日，惊蛰为仲春之一日，大尽三十一日，小尽三十日，岁岁齐尽，永无闰余。”该材料出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“太初历”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《大衍历》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《授时历》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《梦溪笔谈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3</w:t>
      </w:r>
      <w:r>
        <w:rPr>
          <w:rFonts w:ascii="宋体" w:hAnsi="宋体" w:cs="宋体"/>
          <w:b w:val="false"/>
          <w:bCs w:val="false"/>
          <w:sz w:val="24"/>
          <w:szCs w:val="24"/>
        </w:rPr>
        <w:t>．下列对宋代理学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南宋朱熹是理学发展的集大成者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理学以儒家思想为基础，吸收佛教和道教思想而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是一种唯物主义哲学思想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朱熹的“存天理，灭人欲”是为封建等级秩序辩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/>
          <w:b w:val="false"/>
          <w:bCs w:val="false"/>
          <w:sz w:val="24"/>
          <w:szCs w:val="24"/>
        </w:rPr>
        <w:t>．“漫天坠，扑地飞，白占许多田地。冻杀吴民都是你，难道是国家祥瑞！”这种文学兴盛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北宋时期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元朝时期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南宋时期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明朝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  <w:r>
        <w:rPr>
          <w:rFonts w:ascii="宋体" w:hAnsi="宋体" w:cs="宋体"/>
          <w:b w:val="false"/>
          <w:bCs w:val="false"/>
          <w:sz w:val="24"/>
          <w:szCs w:val="24"/>
        </w:rPr>
        <w:t>．《清时上河图》如右图在无声的倾诉中折射出了时代的光泽。“时代的光泽”是指 ①商业兴盛 ②国家统一 ③城市发展  ④文化繁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②③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①③④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．①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545</wp:posOffset>
            </wp:positionH>
            <wp:positionV relativeFrom="paragraph">
              <wp:posOffset>14605</wp:posOffset>
            </wp:positionV>
            <wp:extent cx="4099560" cy="835660"/>
            <wp:effectExtent l="0" t="0" r="0" b="0"/>
            <wp:wrapSquare wrapText="bothSides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非选择题（本大题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小题，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</w:rPr>
        <w:t>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</w:rPr>
        <w:t>分，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7</w:t>
      </w:r>
      <w:r>
        <w:rPr>
          <w:rFonts w:ascii="宋体" w:hAnsi="宋体" w:cs="宋体"/>
          <w:b w:val="false"/>
          <w:bCs w:val="false"/>
          <w:sz w:val="24"/>
          <w:szCs w:val="24"/>
        </w:rPr>
        <w:t>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</w:rPr>
        <w:t>分）制度创新是人类社会发展进步的一个重要表现。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191" w:right="0" w:hanging="4191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材料一  周文武所封子弟同姓甚众，然后属疏远，相攻击如仇雠，诸侯更相诛伐，周天子弗能禁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115" w:right="0" w:hanging="2981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                           ——</w:t>
      </w:r>
      <w:r>
        <w:rPr>
          <w:rFonts w:ascii="宋体" w:hAnsi="宋体" w:cs="宋体"/>
          <w:b w:val="false"/>
          <w:bCs w:val="false"/>
          <w:sz w:val="24"/>
          <w:szCs w:val="24"/>
        </w:rPr>
        <w:t>《史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·</w:t>
      </w:r>
      <w:r>
        <w:rPr>
          <w:rFonts w:ascii="宋体" w:hAnsi="宋体" w:cs="宋体"/>
          <w:b w:val="false"/>
          <w:bCs w:val="false"/>
          <w:sz w:val="24"/>
          <w:szCs w:val="24"/>
        </w:rPr>
        <w:t>秦始皇本纪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材料二  秦有天下，裂都会而为之郡邑，废侯卫而为之守宰，据天下之雄图，都六合之上游，摄制四海，运于掌握之内，此其所以为得也。                        ——柳宗元《封建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材料三  本朝鉴五代藩镇之弊，遂尽夺藩镇之权。兵也收了，财也收了，赏罚刑政，一切收了，州郡遂日就困弱。靖康之役，虏骑所过，莫不溃败。               ——朱熹《朱子语类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材料四  元朝大政委于中书省。中书省也称都省，为全国行政中枢，总领各行省，又兼辖“腹里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中书省直接管辖的地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。地方设行中书省，简称“行省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请回答：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1)</w:t>
      </w:r>
      <w:r>
        <w:rPr>
          <w:rFonts w:ascii="宋体" w:hAnsi="宋体" w:cs="宋体"/>
          <w:b w:val="false"/>
          <w:bCs w:val="false"/>
          <w:sz w:val="24"/>
          <w:szCs w:val="24"/>
        </w:rPr>
        <w:t>材料一主要叙述了哪一历史现象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? 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分）“周天子弗能禁止”的主要原因是什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(4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2)</w:t>
      </w:r>
      <w:r>
        <w:rPr>
          <w:rFonts w:ascii="宋体" w:hAnsi="宋体" w:cs="宋体"/>
          <w:b w:val="false"/>
          <w:bCs w:val="false"/>
          <w:sz w:val="24"/>
          <w:szCs w:val="24"/>
        </w:rPr>
        <w:t>材料二反映了秦朝建立后地方行政制度有什么变化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? 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作者对于这种变化的基本态度是什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(2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3)</w:t>
      </w:r>
      <w:r>
        <w:rPr>
          <w:rFonts w:ascii="宋体" w:hAnsi="宋体" w:cs="宋体"/>
          <w:b w:val="false"/>
          <w:bCs w:val="false"/>
          <w:sz w:val="24"/>
          <w:szCs w:val="24"/>
        </w:rPr>
        <w:t>材料三中“兵也收了，财也收了”具体指哪些措施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/>
          <w:b w:val="false"/>
          <w:bCs w:val="false"/>
          <w:sz w:val="24"/>
          <w:szCs w:val="24"/>
        </w:rPr>
        <w:t>作者对此有何看法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(8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4)</w:t>
      </w:r>
      <w:r>
        <w:rPr>
          <w:rFonts w:ascii="宋体" w:hAnsi="宋体" w:cs="宋体"/>
          <w:b w:val="false"/>
          <w:bCs w:val="false"/>
          <w:sz w:val="24"/>
          <w:szCs w:val="24"/>
        </w:rPr>
        <w:t>材料四中的“腹里”指哪些地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/>
          <w:b w:val="false"/>
          <w:bCs w:val="false"/>
          <w:sz w:val="24"/>
          <w:szCs w:val="24"/>
        </w:rPr>
        <w:t>元朝的中书省与唐朝的中书省有何不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(6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7</w:t>
      </w:r>
      <w:r>
        <w:rPr>
          <w:rFonts w:ascii="宋体" w:hAnsi="宋体" w:cs="宋体"/>
          <w:b w:val="false"/>
          <w:bCs w:val="false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/>
          <w:b w:val="false"/>
          <w:bCs w:val="false"/>
          <w:sz w:val="24"/>
          <w:szCs w:val="24"/>
        </w:rPr>
        <w:t>分）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材料一   与社会政治、经济格局变迁的大势相呼应，中国文化亦从唐型文化转向宋型文化。……所谓唐型文化，是一种相对开放、外倾、色调热烈的文化类型，……而宋型文化则是一种相对封闭、内倾、色调淡雅的文化类型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74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材料二   宋文化细腻丰满，但在气魄上远不及汉唐文化气势雄壮。唐太宗李世民以“天可汗”的尊称威慑周边民族，而宋代自立国之始，就为外患所困扰，长期与辽、西夏、金等游牧民族政权相对峙。…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这些少数民族势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对宋人世界的长期包围与轮番撞击，产生了双重文化效应。一方面，北宋人因被动挨打而生的忧患，南宋人因国破家亡而生的忧患，渗透于宋文化的各个层面。……另一方面，契丹、党项、羌、女真等游牧民族从汉文化中吸取到丰富营养。在辽朝，孔子受到朝野上下的尊崇。《贞观政要》、《史记》、《汉书》等汉文化名著被译成契丹文字，广为流行。…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西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已是任用中国贤才，读中国书籍，用中国车马，行中国法令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212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——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以上材料均摘自张岱年、方克立主编《中国文化概论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回答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1)</w:t>
      </w:r>
      <w:r>
        <w:rPr>
          <w:rFonts w:ascii="宋体" w:hAnsi="宋体" w:cs="宋体"/>
          <w:b w:val="false"/>
          <w:bCs w:val="false"/>
          <w:sz w:val="24"/>
          <w:szCs w:val="24"/>
        </w:rPr>
        <w:t>根据材料一，分析唐宋文化的特点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分）并根据材料二，结合所学知识分析其形成的原因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2)</w:t>
      </w:r>
      <w:r>
        <w:rPr>
          <w:rFonts w:ascii="宋体" w:hAnsi="宋体" w:cs="宋体"/>
          <w:b w:val="false"/>
          <w:bCs w:val="false"/>
          <w:sz w:val="24"/>
          <w:szCs w:val="24"/>
        </w:rPr>
        <w:t>根据材料二，分析两宋时期，中国南北文化呈现出何种差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/>
          <w:b w:val="false"/>
          <w:bCs w:val="false"/>
          <w:sz w:val="24"/>
          <w:szCs w:val="24"/>
        </w:rPr>
        <w:t>原因何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</w:rPr>
      </w:pPr>
      <w:r>
        <w:rPr>
          <w:rFonts w:ascii="宋体" w:hAnsi="宋体" w:cs="宋体"/>
          <w:b/>
          <w:bCs/>
          <w:color w:val="FF0000"/>
          <w:sz w:val="36"/>
          <w:szCs w:val="36"/>
        </w:rPr>
        <w:t>第五单元  宋元时期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选择题（本大题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  <w:r>
        <w:rPr>
          <w:rFonts w:ascii="宋体" w:hAnsi="宋体" w:cs="宋体"/>
          <w:b w:val="false"/>
          <w:bCs w:val="false"/>
          <w:sz w:val="24"/>
          <w:szCs w:val="24"/>
        </w:rPr>
        <w:t>小题，每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非选择题（本大题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小题，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</w:rPr>
        <w:t>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</w:rPr>
        <w:t>分，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7</w:t>
      </w:r>
      <w:r>
        <w:rPr>
          <w:rFonts w:ascii="宋体" w:hAnsi="宋体" w:cs="宋体"/>
          <w:b w:val="false"/>
          <w:bCs w:val="false"/>
          <w:sz w:val="24"/>
          <w:szCs w:val="24"/>
        </w:rPr>
        <w:t>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1)</w:t>
      </w:r>
      <w:r>
        <w:rPr>
          <w:rFonts w:ascii="宋体" w:hAnsi="宋体" w:cs="宋体"/>
          <w:b w:val="false"/>
          <w:bCs w:val="false"/>
          <w:sz w:val="24"/>
          <w:szCs w:val="24"/>
        </w:rPr>
        <w:t>历史现象：周初实行分封制，刚开始诸侯与周王关系密切，后来疏远，诸侯之间争战，周天子权威受到挑战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分）主要原因：周王室衰微；诸侯国力量强大后与周王朝相抗衡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2)</w:t>
      </w:r>
      <w:r>
        <w:rPr>
          <w:rFonts w:ascii="宋体" w:hAnsi="宋体" w:cs="宋体"/>
          <w:b w:val="false"/>
          <w:bCs w:val="false"/>
          <w:sz w:val="24"/>
          <w:szCs w:val="24"/>
        </w:rPr>
        <w:t>变化：用郡县制取代了分封制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基本态度：肯定了郡县制有利于秦朝的统一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4)</w:t>
      </w:r>
      <w:r>
        <w:rPr>
          <w:rFonts w:ascii="宋体" w:hAnsi="宋体" w:cs="宋体"/>
          <w:b w:val="false"/>
          <w:bCs w:val="false"/>
          <w:sz w:val="24"/>
          <w:szCs w:val="24"/>
        </w:rPr>
        <w:t>腹里：河北、山西、山东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0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不同：唐朝的中书省掌管国家政令的草拟和颁发；元朝的中书省是全国最高行政机关，行使宰相职权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0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3)</w:t>
      </w:r>
      <w:r>
        <w:rPr>
          <w:rFonts w:ascii="宋体" w:hAnsi="宋体" w:cs="宋体"/>
          <w:b w:val="false"/>
          <w:bCs w:val="false"/>
          <w:sz w:val="24"/>
          <w:szCs w:val="24"/>
        </w:rPr>
        <w:t>措施：派转运使管理地方财政；挑选地方军队强壮士兵编入禁军，由皇帝直接掌握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或答其他集中军权的措施，言之有理，酌情给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看法：防止地方割据取得了成功，但是导致地方军事力量削弱，造成抵御少数民族进攻时的失败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7</w:t>
      </w:r>
      <w:r>
        <w:rPr>
          <w:rFonts w:ascii="宋体" w:hAnsi="宋体" w:cs="宋体"/>
          <w:b w:val="false"/>
          <w:bCs w:val="false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1)</w:t>
      </w:r>
      <w:r>
        <w:rPr>
          <w:rFonts w:ascii="宋体" w:hAnsi="宋体" w:cs="宋体"/>
          <w:b w:val="false"/>
          <w:bCs w:val="false"/>
          <w:sz w:val="24"/>
          <w:szCs w:val="24"/>
        </w:rPr>
        <w:t>特点：唐文化相对开放、外倾、色调热烈、气势雄壮；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宋文化相对封闭、内倾、色调淡雅、细腻丰满、忧患气息浓厚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0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原因：唐朝国家统一，社会安定，经济发展，国力强盛，对外经济文化交流盛况空前，声名远播，疆域辽阔，统一多民族国家得到巩固与发展。两宋积贫积弱而周边少数民族勃兴，民族政权对峙，两宋长期遭受北方少数民族政权的围困与进攻。总之，唐宋文化的差异是由两朝的政治、经济、军事等综合力量的强弱决定的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2)</w:t>
      </w:r>
      <w:r>
        <w:rPr>
          <w:rFonts w:ascii="宋体" w:hAnsi="宋体" w:cs="宋体"/>
          <w:b w:val="false"/>
          <w:bCs w:val="false"/>
          <w:sz w:val="24"/>
          <w:szCs w:val="24"/>
        </w:rPr>
        <w:t>差异：北方文化表现为游牧文化与中原先进文化的碰撞、融合，少数民族呈现封建化趋势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南方文化呈现出浓厚的忧患意识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20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原因：少数民族同两宋长期的战争与经济文化的交流中，受到中原先进封建文化的影响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分）两宋长期遭受北方少数民族政权的围困与进攻，被动挨打，割地求和，山河破碎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0">
    <w:name w:val="要点_0"/>
    <w:qFormat/>
    <w:rPr>
      <w:b/>
      <w:bCs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Appleconvertedspace0">
    <w:name w:val="apple-converted-space_0"/>
    <w:basedOn w:val="Style11"/>
    <w:qFormat/>
    <w:rPr/>
  </w:style>
  <w:style w:type="character" w:styleId="Appleconvertedspace">
    <w:name w:val="apple-converted-space"/>
    <w:qFormat/>
    <w:rPr/>
  </w:style>
  <w:style w:type="character" w:styleId="Text">
    <w:name w:val="text"/>
    <w:basedOn w:val="Style11"/>
    <w:qFormat/>
    <w:rPr/>
  </w:style>
  <w:style w:type="character" w:styleId="P141">
    <w:name w:val="p14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01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1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31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1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3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0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1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6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20:28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